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hyperlink r:id="rId2">
        <w:r>
          <w:rPr>
            <w:rStyle w:val="InternetLink"/>
            <w:rFonts w:cs="Consolas" w:ascii="宋体;SimSun" w:hAnsi="宋体;SimSun"/>
            <w:color w:val="333333"/>
            <w:sz w:val="18"/>
            <w:szCs w:val="14"/>
          </w:rPr>
          <w:t>authz</w:t>
        </w:r>
      </w:hyperlink>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HTML1"/>
        <w:spacing w:lineRule="atLeast" w:line="300"/>
        <w:rPr>
          <w:rFonts w:ascii="宋体;SimSun" w:hAnsi="宋体;SimSun" w:cs="宋体;SimSun"/>
          <w:color w:val="333333"/>
          <w:sz w:val="18"/>
        </w:rPr>
      </w:pPr>
      <w:r>
        <w:rPr>
          <w:rFonts w:cs="宋体;SimSun" w:ascii="宋体;SimSun" w:hAnsi="宋体;SimSun"/>
          <w:color w:val="333333"/>
          <w:sz w:val="18"/>
        </w:rPr>
        <w:t>Mulan Permissive Software License</w:t>
      </w:r>
      <w:r>
        <w:rPr>
          <w:rFonts w:ascii="宋体;SimSun" w:hAnsi="宋体;SimSun" w:cs="宋体;SimSun"/>
          <w:color w:val="333333"/>
          <w:sz w:val="18"/>
        </w:rPr>
        <w:t>，</w:t>
      </w:r>
      <w:r>
        <w:rPr>
          <w:rFonts w:cs="宋体;SimSun" w:ascii="宋体;SimSun" w:hAnsi="宋体;SimSun"/>
          <w:color w:val="333333"/>
          <w:sz w:val="18"/>
        </w:rPr>
        <w:t>Version 1 (Mulan PSL v1)</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uth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33:00Z</dcterms:created>
  <dc:creator>Navia</dc:creator>
  <dc:description/>
  <cp:keywords/>
  <dc:language>en-US</dc:language>
  <cp:lastModifiedBy>yanglijin</cp:lastModifiedBy>
  <dcterms:modified xsi:type="dcterms:W3CDTF">2020-03-21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iqx7YA0zM5SRbK8BPNTmjSEF+RZHVZgzBmwuCj+g+2txP6rJSFF7eqBSLLOCaJkYilsPJn
+IRYOjdRcQk8O0vs9WLoMK03o8TQGXCHmC/ptQTqv0HUenFq3p1NA7/dyYLP6zt/hz8mXuHS
IByj44KsbsSbnjZNqizG9gvWtdkvRtxXMidMJyPA9MJdIXaNE6tQnEXMyYVkDa1A01/CcMhW
chYJ4/yasskp6eVgmh</vt:lpwstr>
  </property>
  <property fmtid="{D5CDD505-2E9C-101B-9397-08002B2CF9AE}" pid="3" name="_2015_ms_pID_7253431">
    <vt:lpwstr>Qg1BChSlgzZCLSLdlR5N6q4rPS1NtWo59ptcfNQIYlIzYgNaDQEwbQ
/16w6OL+PeEByHIHCKSU1KpyammnxejAexzJMbiydEL8i1tguptZdFHi1ZdiaagJXtd1KMJ3
f6W73KjVYlxY1kD7SzxZ71YmUczILUXYxiIVV13giTTlf3A0b4KKfmG2uL9+RUPLATsZEycI
Z09z/Sxbq7KV8q2rhl/zVkR+BXg9RzJAjz8t</vt:lpwstr>
  </property>
  <property fmtid="{D5CDD505-2E9C-101B-9397-08002B2CF9AE}" pid="4" name="_2015_ms_pID_7253431_00">
    <vt:lpwstr>_2015_ms_pID_7253431</vt:lpwstr>
  </property>
  <property fmtid="{D5CDD505-2E9C-101B-9397-08002B2CF9AE}" pid="5" name="_2015_ms_pID_7253432">
    <vt:lpwstr>VExHVChhtpC5n/QD9G86Ok81lVNELJ4yuiKO
fmJBjSXBCKQmBbXil2wqWJVyy6Lv7OFqaPdgZKCsRPsxED1Fb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